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I izmjene i dopune Odluke o vrijednosti boda za obračun komunalne naknade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Zakonom o uvođenju EUR kao službene valute u RH  („Narodne novine“ br: 57/22) i Odlukom o uvođenju EUR kao službene valute u RH  („Narodne novine“ br: 85/22)  propisan je način primjene istog od 01.01.2023. godine.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donošenja  I izmjene i dopune Odluke o vrijednosti boda za obračun komunalne naknade na području Grada Drniša je usklađivanje s odredbama iz navedenog Zakona i Odluke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12.2022. godin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I izmjene i dopune Odluke o vrijednosti boda za obračun  komunalne naknade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6.11.2022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6.11.2022. – 01.12.2022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37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2-12-15T07:34:00Z</dcterms:modified>
  <cp:revision>3</cp:revision>
  <dc:subject/>
  <dc:title/>
</cp:coreProperties>
</file>